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NAME: _______________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sia Decolonization Ma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abel the following countries on the map on the reverse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olor Code Countries according to their method of Decolonizatio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olent (          )</w:t>
        <w:tab/>
        <w:tab/>
        <w:t>Non-Violent (         )</w:t>
        <w:tab/>
        <w:tab/>
        <w:tab/>
        <w:t>Westernization (         )</w:t>
        <w:tab/>
        <w:tab/>
        <w:t>Identity Politics (          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fghani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rmen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zerbiji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ahrai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angladesh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hu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rune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urm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ambod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hin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ast Timor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eorg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d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dones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r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raq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srael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ap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Jord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azakh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orth Kore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outh Kore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uwait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yrgyz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ao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ebano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lays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ldive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ongol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epal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m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ki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pua New Guine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hillipine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Qatar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iw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uss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audi Arab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ri Lank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yr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jik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ailand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urkey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urkmeni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nited Arab Emirate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zbekist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ietna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eme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DIAN OCEA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CIFIC OCEAN</w:t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3710" cy="5445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37:00Z</dcterms:created>
  <dc:creator>afanelli</dc:creator>
  <dc:description/>
  <dc:language>en-US</dc:language>
  <cp:lastModifiedBy>Fanelli, Amanda</cp:lastModifiedBy>
  <cp:lastPrinted>2013-04-22T11:36:00Z</cp:lastPrinted>
  <dcterms:modified xsi:type="dcterms:W3CDTF">2013-04-22T15:37:00Z</dcterms:modified>
  <cp:revision>2</cp:revision>
  <dc:subject/>
  <dc:title/>
</cp:coreProperties>
</file>